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и  по диагностике и техническому обслуживанию холодильных установок Т/А ст. №1,2 ТЭЦ-9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закупки: ТЭЦ9услуги-63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ЭЦ ТЭЦ-9 Васильев Владимир Павлович,  конт.тел (3955)503-373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Style w:val="InternetLink"/>
          <w:lang w:val="en-US" w:eastAsia="en-US"/>
        </w:rPr>
        <w:t xml:space="preserve"> и</w:t>
      </w:r>
      <w:r>
        <w:rPr>
          <w:color w:val="0000FF"/>
          <w:u w:val="single"/>
        </w:rPr>
        <w:t xml:space="preserve"> </w:t>
      </w:r>
      <w:r>
        <w:rPr/>
        <w:t>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и  по диагностике и техническому обслуживанию холодильных установок Т/А ст. №1,2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30.09.2024 согласно календарному плану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00 868,00 (сто тысяч восемьсот шестьдесят во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rFonts w:ascii="TimesNewRoman;Calibri" w:hAnsi="TimesNewRoman;Calibri" w:eastAsia="Calibri" w:cs="TimesNewRoman;Calibri"/>
          <w:b/>
          <w:b/>
          <w:color w:val="0053A1"/>
          <w:szCs w:val="24"/>
        </w:rPr>
      </w:pPr>
      <w:r>
        <w:rPr>
          <w:rFonts w:eastAsia="Calibri" w:cs="TimesNewRoman;Calibri" w:ascii="TimesNewRoman;Calibri" w:hAnsi="TimesNewRoman;Calibri"/>
          <w:b/>
          <w:color w:val="0053A1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15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купочной комиссии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аправляется всем участникам закупки  в форме уведомления с указанием участника, чья заявка была признана  наилучшей (без указания цены).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/>
      </w:pPr>
      <w:r>
        <w:rPr>
          <w:b/>
          <w:color w:val="548DD4"/>
        </w:rPr>
        <w:t xml:space="preserve"> </w:t>
      </w:r>
      <w:r>
        <w:rPr/>
        <w:t xml:space="preserve">Заявки подаются на ресурсе (сайте) ООО «Торговый Дом «ЕвроСибЭнерго» 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/>
          <w:color w:val="0053A1"/>
        </w:rPr>
        <w:t xml:space="preserve"> 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26.07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30.07.2024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Cambria" w:hAnsi="PT Serif;Cambria" w:eastAsia="Times New Roman" w:cs="PT Serif;Cambria"/>
    </w:rPr>
  </w:style>
  <w:style w:type="character" w:styleId="Style13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Cambria" w:hAnsi="PT Serif;Cambria" w:eastAsia="Times New Roman" w:cs="PT Serif;Cambria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Cambria" w:hAnsi="PT Serif;Cambria" w:eastAsia="Times New Roman" w:cs="Arial"/>
      <w:color w:val="000000"/>
    </w:rPr>
  </w:style>
  <w:style w:type="character" w:styleId="112">
    <w:name w:val="1.1. полужирный Знак"/>
    <w:qFormat/>
    <w:rPr>
      <w:rFonts w:ascii="PT Serif;Cambria" w:hAnsi="PT Serif;Cambria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Cambria" w:hAnsi="PT Serif;Cambria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Cambria" w:hAnsi="PT Serif;Cambria" w:eastAsia="Times New Roman" w:cs="PT Serif;Cambri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Cambria" w:hAnsi="PT Serif;Cambria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Cambria" w:hAnsi="PT Serif;Cambria" w:eastAsia="Times New Roman" w:cs="PT Serif;Cambria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Cambria" w:hAnsi="PT Serif;Cambria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Cambria" w:hAnsi="PT Serif;Cambria" w:cs="PT Serif;Cambria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Cambria" w:hAnsi="PT Serif;Cambria" w:cs="PT Serif;Cambria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Cambria" w:hAnsi="PT Serif;Cambria" w:cs="PT Serif;Cambria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Cambria" w:hAnsi="PT Serif;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5-28T14:30:00Z</cp:lastPrinted>
  <dcterms:modified xsi:type="dcterms:W3CDTF">2024-07-19T02:1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